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79730377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22000481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